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ажина Диана Владимировна, Чупрова Анна Серге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Республика Коми,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г. 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374081933"/>
            <w:bookmarkStart w:id="1" w:name="__Fieldmark__0_2374081933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374081933"/>
            <w:bookmarkStart w:id="3" w:name="__Fieldmark__1_2374081933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сональный компьютер и здоровье ребенка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Выявить влияние компьютера на здоровье ребенка. </w:t>
            </w:r>
          </w:p>
          <w:p>
            <w:pPr>
              <w:pStyle w:val="Normal"/>
              <w:autoSpaceDE w:val="false"/>
              <w:spacing w:before="120" w:after="0"/>
              <w:rPr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bCs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Cs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374081933"/>
            <w:bookmarkStart w:id="5" w:name="__Fieldmark__2_237408193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374081933"/>
            <w:bookmarkStart w:id="7" w:name="__Fieldmark__3_2374081933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374081933"/>
            <w:bookmarkStart w:id="9" w:name="__Fieldmark__4_2374081933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374081933"/>
            <w:bookmarkStart w:id="11" w:name="__Fieldmark__5_2374081933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374081933"/>
            <w:bookmarkStart w:id="13" w:name="__Fieldmark__6_2374081933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374081933"/>
            <w:bookmarkStart w:id="15" w:name="__Fieldmark__7_2374081933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обрать источники информации на тему: «Персональный компьютер и здоровье ребенка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Сформировать представления о влиянии компьютера на здоровье ребенка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ать рекомендации по использованию ПК в деятельности ребенка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  <w:szCs w:val="28"/>
              </w:rPr>
            </w:pPr>
            <w:r>
              <w:rPr>
                <w:i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ужен ли ребенку компьютер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 Black" w:hAnsi="Arial Black" w:cs="Arial Black"/>
                <w:i/>
                <w:i/>
                <w:color w:val="000000"/>
                <w:sz w:val="24"/>
              </w:rPr>
            </w:pPr>
            <w:r>
              <w:rPr>
                <w:rFonts w:cs="Arial Black" w:ascii="Arial Black" w:hAnsi="Arial Black"/>
                <w:i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Может ли компьютер положительно влиять на здоровье ребенка?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Может ли компьютер нанести вред здоровью ребенка?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ак сделать компьютер помощником, а не вредителем для здоровья ребенка?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Компьютер: друг или враг?»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FFFFFF"/>
                <w:sz w:val="28"/>
                <w:szCs w:val="28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собенности применения компьютера на уроке ОБЖ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собенности применения компьютера на уроке анатомии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.   Особенности применения компьютера на уроке би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8"/>
                <w:szCs w:val="28"/>
              </w:rPr>
              <w:t xml:space="preserve">Использование современных информационных и коммуникационных технологий в учебном процессе. </w:t>
            </w:r>
          </w:p>
          <w:p>
            <w:pPr>
              <w:pStyle w:val="Normal"/>
              <w:spacing w:before="12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юсы использования детьми компьютер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егативные факторы, влияющие на развивающийся организм.</w:t>
            </w:r>
            <w:r>
              <w:rPr>
                <w:bCs/>
                <w:i/>
                <w:color w:val="008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вила безопасности при использовании компьютер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374081933"/>
            <w:bookmarkStart w:id="17" w:name="__Fieldmark__8_2374081933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374081933"/>
            <w:bookmarkStart w:id="19" w:name="__Fieldmark__9_2374081933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374081933"/>
            <w:bookmarkStart w:id="21" w:name="__Fieldmark__10_2374081933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374081933"/>
            <w:bookmarkStart w:id="23" w:name="__Fieldmark__11_2374081933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374081933"/>
            <w:bookmarkStart w:id="25" w:name="__Fieldmark__12_2374081933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374081933"/>
            <w:bookmarkStart w:id="27" w:name="__Fieldmark__13_2374081933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374081933"/>
            <w:bookmarkStart w:id="29" w:name="__Fieldmark__14_2374081933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374081933"/>
            <w:bookmarkStart w:id="31" w:name="__Fieldmark__15_2374081933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374081933"/>
            <w:bookmarkStart w:id="33" w:name="__Fieldmark__16_2374081933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374081933"/>
            <w:bookmarkStart w:id="35" w:name="__Fieldmark__17_2374081933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374081933"/>
            <w:bookmarkStart w:id="37" w:name="__Fieldmark__18_2374081933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374081933"/>
            <w:bookmarkStart w:id="39" w:name="__Fieldmark__19_2374081933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374081933"/>
            <w:bookmarkStart w:id="41" w:name="__Fieldmark__20_2374081933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374081933"/>
            <w:bookmarkStart w:id="43" w:name="__Fieldmark__21_2374081933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374081933"/>
            <w:bookmarkStart w:id="45" w:name="__Fieldmark__22_2374081933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374081933"/>
            <w:bookmarkStart w:id="47" w:name="__Fieldmark__23_2374081933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374081933"/>
            <w:bookmarkStart w:id="49" w:name="__Fieldmark__24_2374081933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374081933"/>
            <w:bookmarkStart w:id="51" w:name="__Fieldmark__25_2374081933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374081933"/>
            <w:bookmarkStart w:id="53" w:name="__Fieldmark__26_2374081933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374081933"/>
            <w:bookmarkStart w:id="55" w:name="__Fieldmark__27_2374081933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374081933"/>
            <w:bookmarkStart w:id="57" w:name="__Fieldmark__28_2374081933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374081933"/>
            <w:bookmarkStart w:id="59" w:name="__Fieldmark__29_2374081933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374081933"/>
            <w:bookmarkStart w:id="61" w:name="__Fieldmark__30_2374081933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74081933"/>
            <w:bookmarkStart w:id="63" w:name="__Fieldmark__31_237408193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374081933"/>
            <w:bookmarkStart w:id="65" w:name="__Fieldmark__32_2374081933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374081933"/>
            <w:bookmarkStart w:id="67" w:name="__Fieldmark__33_2374081933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74081933"/>
            <w:bookmarkStart w:id="69" w:name="__Fieldmark__34_237408193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374081933"/>
            <w:bookmarkStart w:id="71" w:name="__Fieldmark__35_2374081933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374081933"/>
            <w:bookmarkStart w:id="73" w:name="__Fieldmark__36_2374081933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74081933"/>
            <w:bookmarkStart w:id="75" w:name="__Fieldmark__37_237408193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74081933"/>
            <w:bookmarkStart w:id="77" w:name="__Fieldmark__38_237408193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буклет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i/>
                <w:sz w:val="28"/>
                <w:szCs w:val="28"/>
              </w:rPr>
              <w:t xml:space="preserve">Проект отражает основополагающие вопросы о необходимости использования ребенком компьютера. В нём отражены плюсы и минусы использования ПК ребенком. Данный проект поможет в процессе внедрения правил безопасности для того, чтобы компьютер стал другом для ребенка, а не врагом, познакомит с особенностями организации правильного использования ПК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-4 недел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74081933"/>
            <w:bookmarkStart w:id="79" w:name="__Fieldmark__39_237408193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74081933"/>
            <w:bookmarkStart w:id="81" w:name="__Fieldmark__40_237408193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74081933"/>
            <w:bookmarkStart w:id="83" w:name="__Fieldmark__41_237408193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74081933"/>
            <w:bookmarkStart w:id="85" w:name="__Fieldmark__42_237408193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74081933"/>
            <w:bookmarkStart w:id="87" w:name="__Fieldmark__43_237408193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74081933"/>
            <w:bookmarkStart w:id="89" w:name="__Fieldmark__44_237408193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74081933"/>
            <w:bookmarkStart w:id="91" w:name="__Fieldmark__45_237408193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74081933"/>
            <w:bookmarkStart w:id="93" w:name="__Fieldmark__46_237408193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74081933"/>
            <w:bookmarkStart w:id="95" w:name="__Fieldmark__47_237408193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74081933"/>
            <w:bookmarkStart w:id="97" w:name="__Fieldmark__48_237408193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74081933"/>
            <w:bookmarkStart w:id="99" w:name="__Fieldmark__49_237408193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74081933"/>
            <w:bookmarkStart w:id="101" w:name="__Fieldmark__50_237408193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74081933"/>
            <w:bookmarkStart w:id="103" w:name="__Fieldmark__51_237408193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74081933"/>
            <w:bookmarkStart w:id="105" w:name="__Fieldmark__52_237408193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74081933"/>
            <w:bookmarkStart w:id="107" w:name="__Fieldmark__53_237408193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74081933"/>
            <w:bookmarkStart w:id="109" w:name="__Fieldmark__54_237408193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74081933"/>
            <w:bookmarkStart w:id="111" w:name="__Fieldmark__55_237408193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74081933"/>
            <w:bookmarkStart w:id="113" w:name="__Fieldmark__56_237408193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74081933"/>
            <w:bookmarkStart w:id="115" w:name="__Fieldmark__57_237408193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74081933"/>
            <w:bookmarkStart w:id="117" w:name="__Fieldmark__58_237408193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74081933"/>
            <w:bookmarkStart w:id="119" w:name="__Fieldmark__59_237408193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74081933"/>
            <w:bookmarkStart w:id="121" w:name="__Fieldmark__60_237408193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74081933"/>
            <w:bookmarkStart w:id="123" w:name="__Fieldmark__61_237408193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74081933"/>
            <w:bookmarkStart w:id="125" w:name="__Fieldmark__62_237408193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 Учебники, методические пособия, справочники и другая учебно-методическая литература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  <w:r>
              <w:rPr/>
              <w:t>Принадлежности, которые нужно заказать или подготовить для использования в учебном проект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  <w:r>
              <w:rPr/>
              <w:t>Список веб-адресов, необходимых для проведения проекта в учебном процесс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ценка будет проводиться учителем и другими учащимис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доровье ребенка, компьютер, плюсы, минусы, развитие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dmin</cp:lastModifiedBy>
  <dcterms:modified xsi:type="dcterms:W3CDTF">2009-05-29T12:12:00Z</dcterms:modified>
  <cp:revision>11</cp:revision>
  <dc:subject/>
  <dc:title>Визитная карточка проекта</dc:title>
</cp:coreProperties>
</file>